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-2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808676" r:id="rId2"/>
        </w:object>
      </w:r>
      <w:r>
        <w:rPr>
          <w:b/>
        </w:rPr>
        <w:t xml:space="preserve">                                                         </w:t>
      </w:r>
      <w:r>
        <w:rPr/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5-ЗГО                                               </w:t>
        <w:tab/>
        <w:t xml:space="preserve">                          </w:t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 xml:space="preserve">           от       27.05.20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 года № 131-ФЗ «Об общих принципах организации местного самоуправления в Российской Федерации», Федеральным законом от 2 марта 2007 года № 25-ФЗ «О муниципальной службе в Российской Федерации», Законом Челябинской области от 30 мая 2007 года № 144-ЗО «О регулировании муниципальной службы в Челябинской области», нормативом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2 год, утвержденного постановлением Правительства Челябинской области от 13.04.2022 года № 219-П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Златоустовского  городского округа РЕШАЕ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>1) Приложение 1 к решению изложить в новой редакции (приложение 1)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ab/>
        <w:t>2) Приложение 2 к решению изложить в новой редакции (приложение 2)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ab/>
        <w:t>3) Приложение 3 к решению изложить в новой редакции (приложение 3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о дня подписания и распространяет свое действие на правоотношения, возникшие с 01.04.2022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kern w:val="2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2-05-05T12:50:00Z</cp:lastPrinted>
  <dcterms:modified xsi:type="dcterms:W3CDTF">2022-05-27T07:58:00Z</dcterms:modified>
  <cp:revision>577</cp:revision>
  <dc:subject/>
  <dc:title> </dc:title>
</cp:coreProperties>
</file>